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lang w:val="ro-RO"/>
        </w:rPr>
        <w:t xml:space="preserve">S.C. PRIS 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 xml:space="preserve"> P.U.Z. – SCHIMBARE DESTINAȚIE DIN ZONĂ LOCUINȚE ÎN ZONĂ MIXTĂ INSTITUȚII ȘI SERVICII SI LOCUINȚE COLECTIVE PENTRU CONSTRUIRE IMOBIL S/D+P+4, 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Mun. Ploiesti, Str Cornățel, Nr 12C,  NC 147707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Terenul reglementat: numărul cadastral 147707 (S= 7213 mp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Suprafața studiată =22700 mp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Destinația terenului conform Planului Urbanistic General al municipiului Ploiești: L-zona locuințe, Lmx –zona predominant rezidențială cu regim mixt de înălțime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Prin Planul Urbanistic Zonal (PUZ ) se propune schimbarea destinației terenului din zona locuințe (Lmx) în zonă mixtă instituții și servicii și locuințe colective (IS/Lb) pentru construire imobil cu regim de înălțime S/D+P+4. Indicatorii urbanistici propuși sunt: Procent de Ocupare a Terenului (POT)=50%, Coeficient de Utilizare a Terenului (CUT)=1,8. Regimul de înălțime pentru subzona IS/Lb1 (cuprinsă între str. Cornățel și str. Trâmbiței) este S/D+P+4E, iar pentru subzona IS/Lb2 este de S/D+P+1E.</w:t>
      </w:r>
    </w:p>
    <w:p>
      <w:pPr>
        <w:pStyle w:val="Normal"/>
        <w:spacing w:lineRule="auto" w: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Documentația tehnică aferentă poate fi consultată începând cu data de </w:t>
      </w:r>
      <w:r>
        <w:rPr>
          <w:b/>
          <w:lang w:val="ro-RO"/>
        </w:rPr>
        <w:t>27.03.2025</w:t>
      </w:r>
      <w:r>
        <w:rPr>
          <w:lang w:val="ro-RO"/>
        </w:rPr>
        <w:t xml:space="preserve">, la sediul Primăriei municipiului Ploiești - Direcția Generală de Dezvoltare Urbană, Piața Eroilor nr. 1A, parter, intrarea dinspre Catedrala Sf. Ioan Botezătorul, în zilele de luni, marți, joi între orele 9:30 - 12:00 și 14:00 -16:00, miercuri între orele 9:30 - 12:00 și 16:00 -18:00 și vineri între orele 9:30 - 12:00, respectiv vizualizată pe site-ul </w:t>
      </w:r>
      <w:hyperlink r:id="rId2">
        <w:r>
          <w:rPr>
            <w:rStyle w:val="InternetLink"/>
            <w:lang w:val="ro-RO"/>
          </w:rPr>
          <w:t>www.ploiesti.ro</w:t>
        </w:r>
      </w:hyperlink>
      <w:r>
        <w:rPr/>
        <w:t>,</w:t>
      </w:r>
      <w:r>
        <w:rPr>
          <w:lang w:val="ro-RO"/>
        </w:rPr>
        <w:t xml:space="preserve"> la secțiunea Activitatea de informare și consultare a publicului pentru documentațiile de urbanism și/sau amenajarea teritoriului / P.U.Z./ faza elaborare propuneri 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14</w:t>
      </w:r>
      <w:r>
        <w:rPr>
          <w:b/>
          <w:lang w:val="it-IT"/>
        </w:rPr>
        <w:t>.04.2025</w:t>
      </w:r>
      <w:r>
        <w:rPr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tel. 0244 516 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type w:val="nextPage"/>
      <w:pgSz w:w="11906" w:h="16838"/>
      <w:pgMar w:left="1134" w:right="539" w:gutter="0" w:header="0" w:top="1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5-03-20T07:48:00Z</dcterms:modified>
  <cp:revision>37</cp:revision>
  <dc:subject/>
  <dc:title>Ploieşti, ………………</dc:title>
</cp:coreProperties>
</file>